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  <w:szCs w:val="72"/>
        </w:rPr>
        <w:t>Konfiguracja Yankse...</w:t>
      </w:r>
    </w:p>
    <w:p>
      <w:pPr>
        <w:pStyle w:val="TextBody"/>
        <w:jc w:val="center"/>
        <w:rPr>
          <w:b w:val="false"/>
          <w:b w:val="false"/>
          <w:bCs w:val="false"/>
          <w:color w:val="0000FF"/>
          <w:sz w:val="48"/>
        </w:rPr>
      </w:pPr>
      <w:r>
        <w:rPr>
          <w:b w:val="false"/>
          <w:bCs w:val="false"/>
          <w:color w:val="0000FF"/>
          <w:sz w:val="48"/>
        </w:rPr>
      </w:r>
    </w:p>
    <w:p>
      <w:pPr>
        <w:pStyle w:val="TextBody"/>
        <w:jc w:val="center"/>
        <w:rPr/>
      </w:pPr>
      <w:r>
        <w:rPr/>
        <w:t>W dziale DOWNLOAD znajduje się najnowszy Yankse dla Win98/ME/XP/2000! W archiwum znajdują się 2 pliki dll: "Yankse_w98.dll" dla Win98/Me i "Yankse.dll" dla WinXP/2000... Odpowiedni plik dla danego windowsa zostawiamy, drugi usuwamy!</w:t>
      </w:r>
    </w:p>
    <w:p>
      <w:pPr>
        <w:pStyle w:val="TextBody"/>
        <w:jc w:val="center"/>
        <w:rPr/>
      </w:pPr>
      <w:r>
        <w:rPr/>
        <w:br/>
        <w:t>Rozpakowujemy go do katalogu Prog DVB i odpalamy Prog DVB... W zakładce plugins powinien pojawić się Yankse... Po pierwsze musimy włączyć plugin zaznaczając Active... W logging należy zaznaczyć ECM i PMT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2564765" cy="2197100"/>
            <wp:effectExtent l="0" t="0" r="0" b="0"/>
            <wp:docPr id="1" name="yan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an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 Read PMT zaznaczyć Always, a ECM Filter pozostawić bez zmian (invalid)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2633980" cy="2137410"/>
            <wp:effectExtent l="0" t="0" r="0" b="0"/>
            <wp:docPr id="2" name="yan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ank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Zaznaczyć Auto PIDS i AutoECM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1919605" cy="2169795"/>
            <wp:effectExtent l="0" t="0" r="0" b="0"/>
            <wp:docPr id="3" name="yank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ank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Do oglądania kanałów kodowanych potrzebny jest jeszcze SoftCam.key! Należy pobrać go z działu DOWNLOAD, lub jeśli link nie działa, należy wygenerować go programem Downloader! Utworzony plik kopiujemy do głównego folderu ProgDVB..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Uruchamiamy ProgDVB i możemy się cieszyć obrazem dekodowanego programu!</w:t>
      </w:r>
    </w:p>
    <w:p>
      <w:pPr>
        <w:pStyle w:val="Tekstpodstawowy2"/>
        <w:rPr>
          <w:rFonts w:ascii="Wingdings" w:hAnsi="Wingdings" w:eastAsia="Wingdings" w:cs="Wingding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</w:t>
      </w:r>
    </w:p>
    <w:p>
      <w:pPr>
        <w:pStyle w:val="Tekstpodstawowy2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2:12:00Z</dcterms:created>
  <dc:creator>Stachowski</dc:creator>
  <dc:description/>
  <dc:language>en-US</dc:language>
  <cp:lastModifiedBy>Stachowski</cp:lastModifiedBy>
  <dcterms:modified xsi:type="dcterms:W3CDTF">2003-05-28T22:12:00Z</dcterms:modified>
  <cp:revision>2</cp:revision>
  <dc:subject/>
  <dc:title>Instalacja ProgDVB</dc:title>
</cp:coreProperties>
</file>