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  <w:szCs w:val="72"/>
        </w:rPr>
        <w:t>Konfiguracja programu Downloader...</w:t>
      </w:r>
    </w:p>
    <w:p>
      <w:pPr>
        <w:pStyle w:val="TextBody"/>
        <w:jc w:val="center"/>
        <w:rPr>
          <w:b w:val="false"/>
          <w:b w:val="false"/>
          <w:bCs w:val="false"/>
          <w:color w:val="0000FF"/>
          <w:sz w:val="48"/>
        </w:rPr>
      </w:pPr>
      <w:r>
        <w:rPr>
          <w:b w:val="false"/>
          <w:bCs w:val="false"/>
          <w:color w:val="0000FF"/>
          <w:sz w:val="48"/>
        </w:rPr>
      </w:r>
    </w:p>
    <w:p>
      <w:pPr>
        <w:pStyle w:val="TextBody"/>
        <w:jc w:val="center"/>
        <w:rPr/>
      </w:pPr>
      <w:r>
        <w:rPr/>
        <w:t>Wypakowujemy zawartość archiwum do dowolnego folderu... Następnie uruchamiamy program Downloader... Przechodzimy do zakładki "ustawienia/internet" i w miejscu "pobierz z internetu" wybieramy z listy fttp:\\ "Kuba.durl" i klikamy na "pobierz plik"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5076825" cy="4162425"/>
            <wp:effectExtent l="0" t="0" r="0" b="0"/>
            <wp:docPr id="1" name="dow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owinien się ściągnąć plik "downloader.txt" (do folderu z programem) z najnowszymi kluczami... Jeżeli nie został automatycznie załadowany to należy z menu PLIK wybrać "Otwórz *.txt" i wybrać ściągnięty przez nas "downloader.txt" Następnie z menu PLIK wybieramy "Zapisz plik jako..." W miejscu "Zapisz jako typ:" Wybieramy "SoftCam (*.reg)" Jako nazwę pliku podajemy SoftCam.key i klikamy zapisz...</w:t>
        <w:br/>
        <w:t>Zapisał się właśnie pliczek z kluczykami..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UWAGA !!!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/>
      </w:pPr>
      <w:r>
        <w:rPr/>
        <w:t xml:space="preserve">Aby ściągnąć klucze należy mieć aktywne połączenie z internetem! </w:t>
        <w:br/>
        <w:t>Przy zapisie pliku należy koniecznie podać nazwę SoftCam.key! W przeciwnym wypadku program może nie odczytać kluczy!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ojawiło się już parę nowszych wersji Downloadera... nie wnoszą one jakiś rewolucyjnych zmian (pozwalają na zapis kluczy w plikach dla kart tunerów stacjonarnych), więc nie należy zawracać sobie nimi głowy!</w:t>
      </w:r>
    </w:p>
    <w:p>
      <w:pPr>
        <w:pStyle w:val="TextBody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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2:00:00Z</dcterms:created>
  <dc:creator>Stachowski</dc:creator>
  <dc:description/>
  <dc:language>en-US</dc:language>
  <cp:lastModifiedBy>Stachowski</cp:lastModifiedBy>
  <dcterms:modified xsi:type="dcterms:W3CDTF">2003-05-28T22:05:00Z</dcterms:modified>
  <cp:revision>3</cp:revision>
  <dc:subject/>
  <dc:title>Instalacja ProgDVB</dc:title>
</cp:coreProperties>
</file>