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8"/>
          <w:lang w:val="en-US"/>
        </w:rPr>
      </w:pPr>
      <w:r>
        <w:rPr>
          <w:b/>
          <w:bCs/>
          <w:color w:val="0000FF"/>
          <w:sz w:val="48"/>
          <w:szCs w:val="72"/>
          <w:lang w:val="en-US"/>
        </w:rPr>
        <w:t>IP/DVB Streamreader v3.3...</w:t>
      </w:r>
    </w:p>
    <w:p>
      <w:pPr>
        <w:pStyle w:val="TextBody"/>
        <w:jc w:val="center"/>
        <w:rPr>
          <w:i/>
          <w:i/>
          <w:iCs/>
          <w:color w:val="0000FF"/>
          <w:sz w:val="48"/>
          <w:lang w:val="en-US"/>
        </w:rPr>
      </w:pPr>
      <w:r>
        <w:rPr>
          <w:i/>
          <w:iCs/>
          <w:color w:val="0000FF"/>
          <w:sz w:val="48"/>
          <w:lang w:val="en-US"/>
        </w:rPr>
      </w:r>
    </w:p>
    <w:p>
      <w:pPr>
        <w:pStyle w:val="TextBody"/>
        <w:rPr/>
      </w:pPr>
      <w:r>
        <w:rPr/>
        <w:t>Program Streamreader służy do przechwytywania danych providera... Nie należy jednak liczyć na cuda... Przede wszystkim można ściągnąć dużo zdjęć i filmów XXX, a także masę krótkich programików oraz plików mp3... radzę nie liczyć jednak na żadne filmy DiVX... :)</w:t>
        <w:br/>
        <w:br/>
        <w:t>1) Rozpakowujemy zawartość archiwum do dowolnego folderu... Rejestrujemy plik: SkyAVC.ax</w:t>
      </w:r>
    </w:p>
    <w:p>
      <w:pPr>
        <w:pStyle w:val="TextBody"/>
        <w:rPr/>
      </w:pPr>
      <w:r>
        <w:rPr/>
        <w:br/>
        <w:t>Dla osób, które nie wiedzą jak zarejestrować ten plik:</w:t>
      </w:r>
    </w:p>
    <w:p>
      <w:pPr>
        <w:pStyle w:val="TextBody"/>
        <w:rPr/>
      </w:pPr>
      <w:r>
        <w:rPr/>
        <w:br/>
        <w:t>a) Do folderu z SkyAVC.ax kopiujemy plik regsvr32.exe (znajduje się w C:\Windows\System)</w:t>
        <w:br/>
        <w:t>b) Uruchamiamy wiersz poleceń i przechodzimy w nim do folderu w którym znajduje się SkyAVC.ax</w:t>
        <w:br/>
        <w:t>c) Wpisujemy: regsvr32 SkyAVC.ax i wciskamy ENTER</w:t>
        <w:br/>
        <w:t>d) Pojawi się napis: „DllRegisterServer in SkyAVC.ax succeeded”</w:t>
        <w:br/>
        <w:br/>
        <w:t>2) Uruchamiamy plik: Dsr.exe</w:t>
        <w:br/>
        <w:br/>
        <w:t>3) W lewym górnym oknie programu, odnajdujemy zakładkę "Filefilter" (znajduje się pod czerwonym napisem: Attention...)</w:t>
        <w:br/>
        <w:br/>
        <w:t>Tutaj wybieramy pliki jakie chcemy zgrywać (1) oraz minimalną wielkość jaką mają mieć pliki (3)</w:t>
      </w:r>
      <w:r>
        <w:rPr>
          <w:color w:val="FFFFFF"/>
        </w:rPr>
        <w:br/>
      </w:r>
      <w:r>
        <w:rPr>
          <w:i/>
          <w:iCs/>
          <w:color w:val="FFFFFF"/>
        </w:rPr>
        <w:t>Widzimy również rozszerzenia plików (2)</w:t>
      </w:r>
    </w:p>
    <w:p>
      <w:pPr>
        <w:pStyle w:val="TextBody"/>
        <w:jc w:val="center"/>
        <w:rPr>
          <w:i/>
          <w:i/>
          <w:iCs/>
          <w:color w:val="FFFFFF"/>
        </w:rPr>
      </w:pPr>
      <w:r>
        <w:rPr>
          <w:i/>
          <w:iCs/>
          <w:color w:val="FFFFFF"/>
        </w:rPr>
        <w:drawing>
          <wp:inline distT="0" distB="0" distL="0" distR="0">
            <wp:extent cx="5015865" cy="1426210"/>
            <wp:effectExtent l="0" t="0" r="0" b="0"/>
            <wp:docPr id="1" name="strea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ream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4) Przechodzimy do zakładki "Options"</w:t>
        <w:br/>
        <w:br/>
        <w:t>W "Input device" wybieramy: B2C2-Card (Skystar2) (1), a w "max files in buffer" podajemy liczbę plików w buferze (2) W "speed of reading" ustawiamy prędkość czytania plików (3), proponuję ustawić wartość 4Mbyte/s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  <w:color w:val="FFFFFF"/>
        </w:rPr>
      </w:pPr>
      <w:r>
        <w:rPr>
          <w:i/>
          <w:iCs/>
          <w:color w:val="FFFFFF"/>
        </w:rPr>
        <w:drawing>
          <wp:inline distT="0" distB="0" distL="0" distR="0">
            <wp:extent cx="5149215" cy="1927225"/>
            <wp:effectExtent l="0" t="0" r="0" b="0"/>
            <wp:docPr id="2" name="stream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ream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5) W zakładce Directories w "Streamfile" podajemy gdzie ma się zgrywać strumień (1)</w:t>
        <w:br/>
        <w:t>W "Output-directory" podajemy folder do którego mają się zgrywać pliki (2)</w:t>
        <w:br/>
        <w:t>UWAGA!!! Najpierw musimy stworzyć taki folder na dysku !!!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  <w:color w:val="FFFFFF"/>
        </w:rPr>
      </w:pPr>
      <w:r>
        <w:rPr>
          <w:color w:val="FFFFFF"/>
        </w:rPr>
        <w:drawing>
          <wp:inline distT="0" distB="0" distL="0" distR="0">
            <wp:extent cx="4953000" cy="1647825"/>
            <wp:effectExtent l="0" t="0" r="0" b="0"/>
            <wp:docPr id="3" name="stream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ream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/>
          <w:i/>
          <w:iCs/>
          <w:color w:val="FFFFFF"/>
        </w:rPr>
      </w:pPr>
      <w:r>
        <w:rPr>
          <w:i/>
          <w:iCs/>
          <w:color w:val="FFFFFF"/>
        </w:rPr>
      </w:r>
    </w:p>
    <w:p>
      <w:pPr>
        <w:pStyle w:val="TextBody"/>
        <w:rPr/>
      </w:pPr>
      <w:r>
        <w:rPr/>
        <w:t>6) Przechodzimy do zakładki provider: Zaznaczamy providera, którego dane chcemy przechwytywać (1) i wciskamy "Set provider" (2) Wybrany provider pojawi się w prawym górnym okienku (3)  Na samym dole mamy do wyboru 3 opcje, włączamy jedną z nich... i tak: "filestreaming" (4) gdy chcemy tylko zgrywać zakodowany strumień danych na dysk (potrzeba dużo miejscan na HDD) "filedecoding" (5) gdy mamy zgrany strumień i chcemy "wyciągnąć" z niego pliki "livedecoding" lub (6) dekodowanie strumienia "w locie</w:t>
      </w:r>
      <w:r>
        <w:rPr>
          <w:i/>
          <w:iCs/>
        </w:rPr>
        <w:t>"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  <w:color w:val="FFFFFF"/>
        </w:rPr>
      </w:pPr>
      <w:r>
        <w:rPr>
          <w:i/>
          <w:iCs/>
          <w:color w:val="FFFFFF"/>
        </w:rPr>
        <w:drawing>
          <wp:inline distT="0" distB="0" distL="0" distR="0">
            <wp:extent cx="4913630" cy="5483860"/>
            <wp:effectExtent l="0" t="0" r="0" b="0"/>
            <wp:docPr id="4" name="stre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ream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color w:val="FF0000"/>
        </w:rPr>
        <w:t>UWAGA !!!</w:t>
      </w:r>
      <w:r>
        <w:rPr/>
        <w:t xml:space="preserve"> Musimy mieć antenę ustawioną na Astre 19.2 Nie zawsze idzie przechwycić dane providera! Jeśli nic nie idzie ściągnąć danych proszę zmienić providera lub spróbować ponownie o innej godzinie..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2:38:00Z</dcterms:created>
  <dc:creator>Stachowski</dc:creator>
  <dc:description/>
  <dc:language>en-US</dc:language>
  <cp:lastModifiedBy>Stachowski</cp:lastModifiedBy>
  <dcterms:modified xsi:type="dcterms:W3CDTF">2003-05-28T22:38:00Z</dcterms:modified>
  <cp:revision>2</cp:revision>
  <dc:subject/>
  <dc:title>Instalacja ProgDVB</dc:title>
</cp:coreProperties>
</file>