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8"/>
          <w:szCs w:val="72"/>
        </w:rPr>
      </w:pPr>
      <w:r>
        <w:rPr>
          <w:b/>
          <w:bCs/>
          <w:color w:val="0000FF"/>
          <w:sz w:val="48"/>
          <w:szCs w:val="72"/>
        </w:rPr>
        <w:t>Konfiguracja programu Grider...</w:t>
      </w:r>
    </w:p>
    <w:p>
      <w:pPr>
        <w:pStyle w:val="TextBody"/>
        <w:rPr>
          <w:b w:val="false"/>
          <w:b w:val="false"/>
          <w:bCs w:val="false"/>
          <w:color w:val="FFFFFF"/>
          <w:sz w:val="48"/>
          <w:szCs w:val="72"/>
        </w:rPr>
      </w:pPr>
      <w:r>
        <w:rPr>
          <w:b w:val="false"/>
          <w:bCs w:val="false"/>
          <w:color w:val="FFFFFF"/>
          <w:sz w:val="48"/>
          <w:szCs w:val="72"/>
        </w:rPr>
      </w:r>
    </w:p>
    <w:p>
      <w:pPr>
        <w:pStyle w:val="TextBody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6"/>
        </w:rPr>
      </w:pPr>
      <w:r>
        <w:rPr>
          <w:b/>
          <w:bCs/>
          <w:color w:val="FF0000"/>
          <w:sz w:val="32"/>
          <w:szCs w:val="36"/>
        </w:rPr>
        <w:t>Konfiguracja programu Grider dla odbiornika podczerwieni:</w:t>
      </w:r>
    </w:p>
    <w:p>
      <w:pPr>
        <w:pStyle w:val="TextBody"/>
        <w:rPr>
          <w:b w:val="false"/>
          <w:b w:val="false"/>
          <w:bCs w:val="false"/>
          <w:color w:val="FF0000"/>
          <w:sz w:val="32"/>
          <w:szCs w:val="36"/>
        </w:rPr>
      </w:pPr>
      <w:r>
        <w:rPr>
          <w:b w:val="false"/>
          <w:bCs w:val="false"/>
          <w:color w:val="FF0000"/>
          <w:sz w:val="32"/>
          <w:szCs w:val="36"/>
        </w:rPr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>Odbiornik podczerwieni wpinamy do portu COM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>Najpierw z działu DOWNLOAD należy zessać program Grider...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>Archiwum zip'a wypakowujemy do dowolnego folderu...</w:t>
      </w:r>
    </w:p>
    <w:p>
      <w:pPr>
        <w:pStyle w:val="TextBody"/>
        <w:numPr>
          <w:ilvl w:val="0"/>
          <w:numId w:val="1"/>
        </w:numPr>
        <w:rPr/>
      </w:pPr>
      <w:r>
        <w:rPr>
          <w:szCs w:val="36"/>
        </w:rPr>
        <w:t>Uruchamiamy plik "Setfocus.reg"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>Uruchamiamy plik "Grider.exe"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>Z zakładki "File" wybieramy "Settings", przechodzimy do zakładki "User Interface"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>W miejscu "Language" wybieramy "Polish" i klikamy na "Apply"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>Mamy teraz troszkę bardziej zrozumiały język... :)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>Przechodzimy do zakładki "Wtyczki" i stawiamy ptaszka przy "Igor SFH-56 device" i znowu klikamy na "Zastosuj" a w górnym prawym rogu stawiamy ptaszka przy "Automatycznie włącz urządzenie wejściowe"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Teraz klikamy na przycisk "Ustawienia" i wybieramy port COM do którego został podpięty odbiornik podczerwieni...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Klikamy na "Advanced&gt;&gt;" i w "Priority level" wpisujemy 8 i klikamy na OK...</w:t>
      </w:r>
    </w:p>
    <w:p>
      <w:pPr>
        <w:pStyle w:val="TextBody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Przechodzimy do zakładki "Ogólny" i stawiamy ptaszki przy:</w:t>
        <w:br/>
        <w:t>- Wczytaj przy starcie</w:t>
        <w:br/>
        <w:t>- Zapisz dane przy zamykaniu/wyłączeniu/wylogowaniu</w:t>
        <w:br/>
        <w:t>- Ukryj przy starcie</w:t>
        <w:br/>
        <w:t>Odznaczamy Pokaż logo programu przy starcie... no chyba ze ktoś chce ręcznie zamykać to okno po starcie systemu... :)</w:t>
      </w:r>
    </w:p>
    <w:p>
      <w:pPr>
        <w:pStyle w:val="TextBody"/>
        <w:numPr>
          <w:ilvl w:val="0"/>
          <w:numId w:val="1"/>
        </w:numPr>
        <w:rPr/>
      </w:pPr>
      <w:r>
        <w:rPr>
          <w:szCs w:val="36"/>
        </w:rPr>
        <w:t xml:space="preserve"> </w:t>
      </w:r>
      <w:r>
        <w:rPr>
          <w:szCs w:val="36"/>
        </w:rPr>
        <w:t>Klikamy na OK... i cała konfiguracja programu została zakończona..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olor w:val="FF0000"/>
          <w:sz w:val="32"/>
          <w:szCs w:val="36"/>
        </w:rPr>
        <w:t>Przykładowe ustawienia programu Grider dla ProgDVB:</w:t>
      </w:r>
    </w:p>
    <w:p>
      <w:pPr>
        <w:pStyle w:val="TextBody"/>
        <w:jc w:val="center"/>
        <w:rPr>
          <w:color w:val="FF0000"/>
          <w:sz w:val="32"/>
          <w:szCs w:val="36"/>
        </w:rPr>
      </w:pPr>
      <w:r>
        <w:rPr>
          <w:color w:val="FF0000"/>
          <w:sz w:val="32"/>
          <w:szCs w:val="36"/>
        </w:rPr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>W lewym dolnym rogu ekranu, obok zegara pojawiła się ikona pilota. Gdy ikona jest przekreślona klikamy na nią prawym klawiszem myszy i wybieramy "Wł/wył urządzenie wejściowe"</w:t>
      </w:r>
    </w:p>
    <w:p>
      <w:pPr>
        <w:pStyle w:val="TextBody"/>
        <w:numPr>
          <w:ilvl w:val="0"/>
          <w:numId w:val="2"/>
        </w:numPr>
        <w:rPr/>
      </w:pPr>
      <w:r>
        <w:rPr>
          <w:szCs w:val="36"/>
        </w:rPr>
        <w:t>Jeśli nie mamy otwartego okna Gridera, klikamy lewym klawiszem myszy na ikonie pilota...</w:t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>Z menu "Edycja" wybieramy "Dodaj polecenie" Pojawił się folder nazwany "Nowy" oraz symbol pilota, również nazwany "Nowy"</w:t>
      </w:r>
    </w:p>
    <w:p>
      <w:pPr>
        <w:pStyle w:val="TextBody"/>
        <w:numPr>
          <w:ilvl w:val="0"/>
          <w:numId w:val="2"/>
        </w:numPr>
        <w:rPr/>
      </w:pPr>
      <w:r>
        <w:rPr>
          <w:szCs w:val="36"/>
        </w:rPr>
        <w:t>Zmieniamy nazwę folderu na np. "ProgDVB" a nazwę ikony pilota na np. "Uruchom ProgDVB", zaznaczamy ikone pilota i klikamy na "Wczytaj kod"</w:t>
      </w:r>
    </w:p>
    <w:p>
      <w:pPr>
        <w:pStyle w:val="TextBody"/>
        <w:numPr>
          <w:ilvl w:val="0"/>
          <w:numId w:val="2"/>
        </w:numPr>
        <w:rPr/>
      </w:pPr>
      <w:r>
        <w:rPr>
          <w:szCs w:val="36"/>
        </w:rPr>
        <w:t>Pojawił się "kod zdarzenia", wciskamy teraz na pilocie przycisk, który odpowiadać będzie za uruchamianie ProgDVB... pojawił się kod przycisku pilota... w miejscu "Zwłoka repetycji" możemy wpisać opóznienie dla danego przycisku (w milisekundach!)</w:t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>Wracamy na ikonę pilota (którą nazwaliśmy "Uruchom ProgDVB") i z zakładek pod odczytanym kodzie pilota wybieramy "Syst. oper." a w niej z listy "Wykonaj"</w:t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>Klikamy na "Przeglądaj" i wybieramy plik uruchamiający ProgDVB - ProgDVB.exe</w:t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>Klikamy na "Zastosuj" Właśnie ustawiliśmy przycisk uruchamiający ProgDVB!</w:t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>Teraz ustawimy np. klawisz zamykający ProgDVB... klikamy na folder, który nazwaliśmy "ProgDVB" i z menu "Edycja" wybieramy "Dodaj polecenie"</w:t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Pojawi się symbol pilota nazwany "Nowy". Tak jak poprzednio zmieniamy jego nazwę np. na "Wyłącz ProgDVB" i odczytujemy kod przycisku pilota, który będzie zamykał program...</w:t>
      </w:r>
    </w:p>
    <w:p>
      <w:pPr>
        <w:pStyle w:val="TextBody"/>
        <w:numPr>
          <w:ilvl w:val="0"/>
          <w:numId w:val="2"/>
        </w:numPr>
        <w:rPr/>
      </w:pPr>
      <w:r>
        <w:rPr>
          <w:szCs w:val="36"/>
        </w:rPr>
        <w:t xml:space="preserve"> </w:t>
      </w:r>
      <w:r>
        <w:rPr>
          <w:szCs w:val="36"/>
        </w:rPr>
        <w:t>Ponieważ ProgDVB zamyka klawisz "x" z zakładek pod odczytanym kodzie pilota wybieramy "Klawiatura" i w miejscu zadanie wpisujemy "x" oraz klikamy na zastosuj!</w:t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Konfiguracje zapisujemy wybierając z menu "Plik" opcje "Zapisz jako" i podajemy lokalizację oraz nazwę pliku...</w:t>
      </w:r>
    </w:p>
    <w:p>
      <w:pPr>
        <w:pStyle w:val="TextBody"/>
        <w:numPr>
          <w:ilvl w:val="0"/>
          <w:numId w:val="2"/>
        </w:numPr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Ostatnią czynnością, którą musimy wykonać to ustawić, aby Grider przy starcie wczytywał nasz plik konfiguracyjny. Z menu "Plik" wybieramy "Ustawienia", zaznaczamy ptaszek przy "Wczytaj przy starcie" oraz podajemy lokalizację naszego pliku i klikamy na OK.</w:t>
      </w:r>
    </w:p>
    <w:p>
      <w:pPr>
        <w:pStyle w:val="TextBody"/>
        <w:rPr>
          <w:szCs w:val="36"/>
        </w:rPr>
      </w:pPr>
      <w:r>
        <w:rPr>
          <w:szCs w:val="36"/>
        </w:rPr>
      </w:r>
    </w:p>
    <w:p>
      <w:pPr>
        <w:pStyle w:val="TextBody"/>
        <w:jc w:val="center"/>
        <w:rPr>
          <w:color w:val="FF0000"/>
          <w:sz w:val="32"/>
          <w:szCs w:val="36"/>
        </w:rPr>
      </w:pPr>
      <w:r>
        <w:rPr>
          <w:color w:val="FF0000"/>
          <w:sz w:val="32"/>
          <w:szCs w:val="36"/>
        </w:rPr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Podałem tu tylko przykładowe ustawienia Gridera, jednak jego możliwości są ogromne... każdy może teraz sam skonfigurować go według własnych potrzeb... Nic nie stoi na przeszkodzie, aby w podobny sposób skonfigurować np. Winampa! Wbrew pozorom program jest bardzo łatwy w obsłudze! Jeśli w ProgDVB nie znasz klawiszy to w zakładce Settings wchodzisz do Controls i tam możesz ustawić klawisze, które następnie przypisujesz do przycisków pilota..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2:26:00Z</dcterms:created>
  <dc:creator>Stachowski</dc:creator>
  <dc:description/>
  <dc:language>en-US</dc:language>
  <cp:lastModifiedBy>Stachowski</cp:lastModifiedBy>
  <dcterms:modified xsi:type="dcterms:W3CDTF">2003-05-28T22:28:00Z</dcterms:modified>
  <cp:revision>3</cp:revision>
  <dc:subject/>
  <dc:title>Instalacja ProgDVB</dc:title>
</cp:coreProperties>
</file>